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 МЕЖЕ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выполнен в составе проекта планировк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разработке проекта учтены следующие нормативные документы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достроительный кодекс  РФ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стные нормативы градостроительного проектирования муниципального образования Абинский район Краснодарского края от</w:t>
      </w:r>
      <w:r>
        <w:rPr>
          <w:sz w:val="27"/>
          <w:szCs w:val="27"/>
        </w:rPr>
        <w:t xml:space="preserve"> 25 мая 2016 года № 121-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 42.13330.2016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землепользования и застройки Ахтырского городского поселения, утвержденным решением Совета Ахтырского городского поселения Абинского района от 30 января 2014 года № 323-с (в редакции решения от 29 апреля 2021 года № 94-с)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67"/>
        <w:rPr>
          <w:sz w:val="28"/>
          <w:szCs w:val="28"/>
        </w:rPr>
      </w:pPr>
      <w:r>
        <w:rPr>
          <w:sz w:val="28"/>
          <w:szCs w:val="28"/>
        </w:rPr>
        <w:t>Межевание осуществлялось на основе сведений о земельных участках,          предоставленных заказчикам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межевания определяется ст.43 Градостроительного кодекса РФ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реш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>
          <w:sz w:val="28"/>
          <w:szCs w:val="28"/>
        </w:rPr>
      </w:pPr>
      <w:r>
        <w:rPr>
          <w:sz w:val="28"/>
          <w:szCs w:val="28"/>
        </w:rPr>
        <w:t>Задача проекта межевания – регулирование планировочной организации         территории в границах планировочных элементов посредством установления границ земельных участков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я в соответствии с Правилами землепользования и застройки Ахтырского городского поселения, утвержденным решением Совета Ахтырского городского поселения Абинского района от 30 января 2014 года № 323-с (в редакции решения от 29 апреля 2021 года № 94-с), дифференцирована на следующие зоны размещения объектов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она застройки среднеэтажными жилыми домами (Ж-СЗ)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В проекте межевания отображены границы существующих и проектируемых земельных участков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Граница и размеры проектируемых земельных участков               определялись с учетом действующих градостроительных нормативов, градостроительных регламентов и планируемого функционального использования территории.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Границы участков установлены графически по плану М 1:1000 и подлежат уточнению при формировании земельно-правовых отноше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В результате межевания территории в границах существующего элемента планировочной структуры образовано два земельных участка, площадью  5577 м² и 7518 м², которые необходимо  поставить на учет в Государственном кадастре недвижимости. 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ланируемые земельные участки не способствуют выделению нового элемента планировочной структуры, не затрагивают изменение существующих границ территорий общего пользования и границ зон планируемого размещения объектов капитального строительства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будут отнесены к территориям общего пользования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муществу общего пользования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>
          <w:sz w:val="28"/>
          <w:szCs w:val="28"/>
        </w:rPr>
      </w:pPr>
      <w:r>
        <w:rPr>
          <w:sz w:val="28"/>
          <w:szCs w:val="28"/>
        </w:rPr>
        <w:t>Земельные участки, которые будут отнесены к территориям общего пользования или имуществу общего пользования отсутствуют.</w:t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редполагается резервирование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изъятие для государственных или муниципальных нужд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>
          <w:sz w:val="28"/>
          <w:szCs w:val="28"/>
        </w:rPr>
      </w:pPr>
      <w:r>
        <w:rPr>
          <w:sz w:val="28"/>
          <w:szCs w:val="28"/>
        </w:rPr>
        <w:t>Земельные участки, в отношении которых предполагается резервирование и (или) изъятие для государственных или муниципальных нужд отсутствуют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и видах разрешенного использования земельных участков</w:t>
      </w:r>
    </w:p>
    <w:p>
      <w:pPr>
        <w:pStyle w:val="Normal"/>
        <w:autoSpaceDE w:val="false"/>
        <w:spacing w:lineRule="auto" w:line="24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6525</wp:posOffset>
                </wp:positionH>
                <wp:positionV relativeFrom="page">
                  <wp:posOffset>1210310</wp:posOffset>
                </wp:positionV>
                <wp:extent cx="5289550" cy="142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2694"/>
                              <w:gridCol w:w="269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астка,  м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57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реднеэтажная жилая застрой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5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реднеэтажная жилая застро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12.55pt;mso-wrap-distance-left:9pt;mso-wrap-distance-right:9pt;mso-wrap-distance-top:0pt;mso-wrap-distance-bottom:0pt;margin-top:95.3pt;mso-position-vertical-relative:page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2694"/>
                        <w:gridCol w:w="269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астка,  м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Кадастровый номер земельного участ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57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реднеэтажная жилая застройка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51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реднеэтажная жилая застро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/>
      </w:pPr>
      <w:r>
        <w:rPr>
          <w:sz w:val="28"/>
          <w:szCs w:val="28"/>
        </w:rPr>
        <w:t>Далее приведены координаты точек перелома границ проектируемого земельного участка.</w:t>
      </w:r>
    </w:p>
    <w:p>
      <w:pPr>
        <w:pStyle w:val="TextBodyIndent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ординаты точек перелома границ существующмх земельных участков, стоящих на учете в Государственном кадастре недвижимости имеются в сведениях о характерных точках границы земельных участков, предоставляемые филиалом ФГБУ «Федеральная кадастровая палата Росреестра» по Краснодарскому кра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92"/>
        <w:gridCol w:w="2977"/>
        <w:gridCol w:w="3238"/>
        <w:gridCol w:w="1308"/>
      </w:tblGrid>
      <w:tr>
        <w:trPr>
          <w:trHeight w:val="4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35.4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5383.36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7</w:t>
            </w:r>
          </w:p>
        </w:tc>
      </w:tr>
      <w:tr>
        <w:trPr>
          <w:trHeight w:val="47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26.6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75.04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66.5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73.45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75.5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79.89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66.5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73.4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75.5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79.89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94.8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75.2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5293.69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97.30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90.0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54.76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90.1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71.45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62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"/>
      <w:gridCol w:w="728"/>
      <w:gridCol w:w="1304"/>
      <w:gridCol w:w="851"/>
      <w:gridCol w:w="567"/>
      <w:gridCol w:w="6004"/>
      <w:gridCol w:w="567"/>
    </w:tblGrid>
    <w:tr>
      <w:trPr>
        <w:trHeight w:val="284" w:hRule="exact"/>
        <w:cantSplit w:val="true"/>
      </w:trPr>
      <w:tc>
        <w:tcPr>
          <w:tcW w:w="46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М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469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728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469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2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7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469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567"/>
      <w:gridCol w:w="1276"/>
      <w:gridCol w:w="1075"/>
      <w:gridCol w:w="567"/>
      <w:gridCol w:w="3969"/>
      <w:gridCol w:w="285"/>
      <w:gridCol w:w="285"/>
      <w:gridCol w:w="285"/>
      <w:gridCol w:w="905"/>
      <w:gridCol w:w="850"/>
    </w:tblGrid>
    <w:tr>
      <w:trPr>
        <w:trHeight w:val="284" w:hRule="exact"/>
        <w:cantSplit w:val="true"/>
      </w:trPr>
      <w:tc>
        <w:tcPr>
          <w:tcW w:w="42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МТ</w:t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12.2021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 xml:space="preserve">(проект планировки территории и проект межевания территории) в поселке городского типа Ахтырском Абинского района Краснодарского края по улице Ахтырской, 3б  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 квартала 23:01:0804212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7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а Е.В.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6070</wp:posOffset>
              </wp:positionH>
              <wp:positionV relativeFrom="page">
                <wp:posOffset>149225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1pt;margin-top:11.75pt;width:601.6pt;height:813.45pt" coordorigin="-382,235" coordsize="12032,16269">
              <v:rect id="shape_0" stroked="t" o:allowincell="f" style="position:absolute;left:1165;top:235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82;top:7277;width:2012;height:9227">
                <v:rect id="shape_0" stroked="t" o:allowincell="f" style="position:absolute;left:482;top:8169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67,8169" to="767,16502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0180" to="1163,10180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1618" to="1163,1161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3055" to="1163,130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5068" to="1163,150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4;top:14464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2;top:12163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;top:11014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;top:9576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2;top:7277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6545</wp:posOffset>
              </wp:positionH>
              <wp:positionV relativeFrom="page">
                <wp:posOffset>17145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5pt;width:601.6pt;height:813.4pt" coordorigin="-396,270" coordsize="12032,16268">
              <v:rect id="shape_0" stroked="t" o:allowincell="f" style="position:absolute;left:1150;top:270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1;width:2012;height:9227">
                <v:rect id="shape_0" stroked="t" o:allowincell="f" style="position:absolute;left:467;top:8204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4" to="752,16537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5" to="1148,1021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3" to="1148,1165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0" to="1148,13090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3" to="1148,1510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499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198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49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2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/>
      <w:ind w:left="709" w:hanging="284"/>
    </w:pPr>
    <w:rPr>
      <w:rFonts w:ascii="Peterburg;Times New Roman" w:hAnsi="Peterburg;Times New Roman" w:cs="Peterburg;Times New Roman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43:00Z</cp:lastPrinted>
  <dcterms:modified xsi:type="dcterms:W3CDTF">2022-04-08T10:43:00Z</dcterms:modified>
  <cp:revision>5</cp:revision>
  <dc:subject/>
  <dc:title> </dc:title>
</cp:coreProperties>
</file>